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проекту закона Ульяновской области 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отдельные законодательные акты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Ульяновской области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В соответствии с данным проектом изменения вносятся в </w:t>
      </w:r>
      <w:r>
        <w:rPr>
          <w:bCs/>
          <w:lang w:eastAsia="en-US"/>
        </w:rPr>
        <w:t xml:space="preserve">Закон Ульяновской области от 3 марта 2009 года № 13-ЗО «О налоговых ставках налога, взимаемого в связи с применением упрощённой системы налогообложения, на территории Ульяновской области» (далее – Закон Ульяновской области № 13-ЗО) и в Закон Ульяновской области от </w:t>
      </w:r>
      <w:r>
        <w:rPr/>
        <w:t>02.10.2012    № 129-ЗО «О патентной системе налогообложения на территории Ульяновской области» (далее – Закон Ульяновской области № 129-ЗО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en-US"/>
        </w:rPr>
        <w:t xml:space="preserve">Данные изменения разработаны в соответствии с распоряжением Правительства Российской Федерации от 26.11.2016 № 2496-р, которым </w:t>
      </w:r>
      <w:r>
        <w:rPr>
          <w:sz w:val="28"/>
          <w:szCs w:val="28"/>
        </w:rPr>
        <w:t xml:space="preserve">утверждены коды видов деятельности в соответствии с Общероссийским классификатором видов экономической деятельности и коды услуг в соответствии с Общероссийским классификатором продукции по видам экономической деятельности, относящихся к бытовым услугам в целях применения Налогового кодекса Российской Федерации, </w:t>
      </w:r>
      <w:r>
        <w:rPr>
          <w:sz w:val="28"/>
          <w:szCs w:val="28"/>
          <w:lang w:eastAsia="en-US"/>
        </w:rPr>
        <w:t>так как согласно Федеральному закону от 0</w:t>
      </w:r>
      <w:r>
        <w:rPr>
          <w:rFonts w:eastAsia="Calibri"/>
          <w:sz w:val="28"/>
          <w:szCs w:val="28"/>
        </w:rPr>
        <w:t>3.07.2016 № 248-ФЗ «О внесении изменений в часть вторую Налогового кодекса Российской Федерации»</w:t>
      </w:r>
      <w:r>
        <w:rPr>
          <w:b/>
          <w:sz w:val="28"/>
          <w:szCs w:val="28"/>
          <w:lang w:eastAsia="en-US"/>
        </w:rPr>
        <w:t xml:space="preserve"> виды предпринимательской деятельности в сфере бытовых услуг населению,        в отношении которых устанавливается налоговая ставка в размере              0 процентов</w:t>
      </w:r>
      <w:r>
        <w:rPr>
          <w:sz w:val="28"/>
          <w:szCs w:val="28"/>
          <w:lang w:eastAsia="en-US"/>
        </w:rPr>
        <w:t>, устанавливаются субъектами Российской Федерации на основании кодов видов деятельности в соответствии с Общероссийским классификатором видов экономической деятельности и (или) кодов услуг в соответствии с Общероссийским классификаторам продукции по видам экономической деятельности, относящихся к бытовым услугам, определяемых Правительством Российской Федерации.</w:t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lang w:eastAsia="en-US"/>
        </w:rPr>
        <w:t>Таким образом, данным проектом закона Ульяновской области изменения вносятся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lang w:eastAsia="en-US"/>
        </w:rPr>
        <w:t xml:space="preserve">в Закон Ульяновской области № 13-ЗО в части </w:t>
      </w:r>
      <w:r>
        <w:rPr/>
        <w:t xml:space="preserve">установления налоговой ставки в размере 0 процентов для налогоплательщиков – индивидуальных предпринимателей упрощённой системы налогообложения на все виды предпринимательской деятельности в сфере бытовых услуг населению, в соответствии с кодами, утверждёнными </w:t>
      </w:r>
      <w:r>
        <w:rPr>
          <w:lang w:eastAsia="en-US"/>
        </w:rPr>
        <w:t>распоряжением Правительства Российской Федерации от 26.11.2016 № 2496-р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lang w:eastAsia="en-US"/>
        </w:rPr>
      </w:pPr>
      <w:r>
        <w:rPr>
          <w:lang w:eastAsia="en-US"/>
        </w:rPr>
        <w:t xml:space="preserve">в Закон Ульяновской области № 129-ЗО в части </w:t>
      </w:r>
      <w:r>
        <w:rPr/>
        <w:t>установления налоговой ставки в размере 0 процентов для налогоплательщиков – индивидуальных предпринимателей патентной системы налогообложения осуществляющих виды предпринимательской деятельности в сфере бытовых услуг населению. Виды предпринимательской деятельности устанавливаются на основании видов предпринимательской деятельности, относящихся к бытовым услугам, в отношении которых может применяться патентная система налогообложения.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suppressAutoHyphens w:val="true"/>
        <w:autoSpaceDE w:val="false"/>
        <w:spacing w:lineRule="auto" w:line="34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en-US"/>
        </w:rPr>
        <w:t>Данным законопроектом также вносятся изменения в Закон Ульяновской области № 13-ЗО в части исключения из в</w:t>
      </w:r>
      <w:r>
        <w:rPr>
          <w:spacing w:val="-4"/>
          <w:sz w:val="28"/>
          <w:szCs w:val="28"/>
        </w:rPr>
        <w:t xml:space="preserve">идов предпринимательской деятельности из производственной и социальной сфер, в отношении которых устанавливается налоговая ставка в размере 0 процентов, </w:t>
      </w:r>
      <w:r>
        <w:rPr>
          <w:sz w:val="28"/>
          <w:szCs w:val="28"/>
          <w:lang w:eastAsia="en-US"/>
        </w:rPr>
        <w:t>следующих ОКВЭД: 01.61, 10.11.4, 10.13.2, 10.31, 10.41, 10.61.2, 10.61.3, 13.10.9, 13.30.3, 13.92.2, 13.99.4, 14.11.2, 14.12.2, 14.13.3, 14.14.4, 14.19.5, 14.20.2, 14.31.2 14.39.2, 15.20.5, 16.24, 16.29.3, 23.70.2, 25.50.1, 25.61, 25.62, 25.99.3, 31.02.2, 31.09.2, 32.12.6, 32.13.2, 32.99, 41.20, 42.21, 43.21, 43.22, 43.31, 43.32, 43.34.1, 43.34.2, 43.39, 43.99.1, 43.99.4, 43.99.6, 43.99.9, 88.10, 88.91 и 96.04, так как указанные коды включены в перечень кодов видов экономической деятельности, относящихся к бытовым услугам, утверждённых распоряжением Правительства Российской Федерации от 26.11.2016 № 2496-р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suppressAutoHyphens w:val="true"/>
        <w:autoSpaceDE w:val="false"/>
        <w:spacing w:lineRule="auto" w:line="34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едметом регулирования настоящего проекта закона Ульяновской области являются отношения, возникшие в сфере упрощённой системы </w:t>
      </w:r>
      <w:r>
        <w:rPr>
          <w:sz w:val="28"/>
          <w:szCs w:val="28"/>
        </w:rPr>
        <w:t xml:space="preserve">налогообложения и патентной системы налогообложе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нятие настоящего законопроекта </w:t>
      </w:r>
      <w:r>
        <w:rPr>
          <w:sz w:val="28"/>
          <w:szCs w:val="28"/>
        </w:rPr>
        <w:t>не потребует затрат и не приведёт     к изменению доходной части областного бюджета Ульян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Закон вступает в силу </w:t>
      </w:r>
      <w:r>
        <w:rPr>
          <w:rFonts w:eastAsia="Calibri"/>
          <w:sz w:val="28"/>
          <w:szCs w:val="28"/>
        </w:rPr>
        <w:t>со дня его официального опубликования                   и распространяется на правоотношения, возникшие с 1 января 20</w:t>
      </w:r>
      <w:r>
        <w:rPr>
          <w:sz w:val="28"/>
          <w:szCs w:val="28"/>
        </w:rPr>
        <w:t xml:space="preserve">17 года, что соответствует условиям вступления в силу актов законодательства о налогах и сборах, установленным статьёй 5 Налогового кодекса Российской Федерации, так как данным законопроектом улучшается положение налогоплательщиков, применяющих упрощённую и патентную систему налогообложения,                так как устанавливается налоговая льгота в размере 0 процентов                       для индивидуальных предпринимателей в сфере бытовых услуг населению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Участие в подготовке концепции законопроекта принима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иректор Областного государственного казённого учреждения «Департамент государственных программ развития малого и среднего бизнеса Ульяновской области» Зонтов Николай Василье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референт отдела развития инноваций и предпринимательской деятельности департамента инвестиционной политики Министерства развития конкуренции и экономики Ульяновской области Лапшина Ольга Александровн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нистр                                                                                                   А.Х.Хак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14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51:00Z</dcterms:created>
  <dc:creator>user</dc:creator>
  <dc:description/>
  <cp:keywords/>
  <dc:language>en-US</dc:language>
  <cp:lastModifiedBy>Лапшина Ольга Александровна</cp:lastModifiedBy>
  <cp:lastPrinted>2017-01-12T12:30:00Z</cp:lastPrinted>
  <dcterms:modified xsi:type="dcterms:W3CDTF">2017-01-27T07:52:00Z</dcterms:modified>
  <cp:revision>16</cp:revision>
  <dc:subject/>
  <dc:title/>
</cp:coreProperties>
</file>